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69" w:leader="none"/>
              </w:tabs>
              <w:spacing w:lineRule="atLeast" w:line="260"/>
              <w:jc w:val="left"/>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656788122"/>
            <w:bookmarkStart w:id="1" w:name="__Fieldmark__0_2656788122"/>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2351"/>
        <w:gridCol w:w="7190"/>
      </w:tblGrid>
      <w:tr>
        <w:trPr>
          <w:trHeight w:val="151"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εριφερειάρχης της οικείας Περιφέρειας </w:t>
            </w:r>
          </w:p>
        </w:tc>
      </w:tr>
      <w:tr>
        <w:trPr>
          <w:trHeight w:val="17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bCs/>
                <w:sz w:val="16"/>
                <w:szCs w:val="16"/>
              </w:rPr>
              <w:t xml:space="preserve">Οι Προϊστάμενοι των Μονάδων, τα στελέχη των Μονάδων </w:t>
            </w:r>
          </w:p>
        </w:tc>
      </w:tr>
      <w:tr>
        <w:trPr>
          <w:trHeight w:val="377"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pPr>
            <w:r>
              <w:rPr>
                <w:rFonts w:cs="Tahoma" w:ascii="Tahoma" w:hAnsi="Tahoma"/>
                <w:b/>
                <w:bCs/>
                <w:sz w:val="16"/>
                <w:szCs w:val="16"/>
              </w:rPr>
              <w:t>ΑΝΑΠΛΗΡΩΝΕΤΑΙ ΑΠΟ:</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sz w:val="16"/>
                <w:szCs w:val="16"/>
              </w:rPr>
              <w:t xml:space="preserve">Από τον αρχαιότερο Προϊστάμενο Μονάδας.  </w:t>
            </w:r>
          </w:p>
        </w:tc>
      </w:tr>
      <w:tr>
        <w:trPr>
          <w:trHeight w:val="87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έχων τη συνολική ευθύνη για τη λειτουργία, την αποτελεσματικότητα και τον συντονισμό της Ειδικής Υπηρεσίας, καθώς και τον συντονισμό των λειτουργιών και των συνεργασιών της με το εξωτερικό περιβάλλον με την εποπτεία του Περιφερειάρχη της οικείας Περιφέρειας εισηγούμενος για τα παραπάνω θέματα σε αυτόν. </w:t>
            </w:r>
          </w:p>
        </w:tc>
      </w:tr>
    </w:tbl>
    <w:p>
      <w:pPr>
        <w:pStyle w:val="Normal"/>
        <w:rPr/>
      </w:pPr>
      <w:r>
        <w:rPr/>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blHeader w:val="true"/>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699"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βολή της «Εξειδίκευσης της εφαρμογής του ΕΠ», του ετήσιου προγραμματισμού προσκλήσεων και εντάξεων του Προγράμματος, καθώς και προτάσεων αναθεώρησής τους </w:t>
            </w:r>
            <w:r>
              <w:rPr>
                <w:rFonts w:cs="Tahoma" w:ascii="Tahoma" w:hAnsi="Tahoma"/>
                <w:bCs/>
                <w:sz w:val="18"/>
                <w:szCs w:val="18"/>
              </w:rPr>
              <w:t>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ου σχεδίου αξιολόγησης του ΕΠ στην Επ.Πα. για έγκριση. Ευθύνη για την παρουσίαση των αξιολογήσεων στην Επ.Πα. και τη διαβίβαση των αξιολογήσεων στην ΕΕ. Υποβολή στην ΕΕ της έκθεσης με τα συνοπτικά συμπεράσματα των αξιολογήσεων του ΕΠ.</w:t>
            </w:r>
          </w:p>
          <w:p>
            <w:pPr>
              <w:pStyle w:val="Normal"/>
              <w:numPr>
                <w:ilvl w:val="0"/>
                <w:numId w:val="3"/>
              </w:numPr>
              <w:spacing w:before="120" w:after="120"/>
              <w:ind w:left="318" w:hanging="284"/>
              <w:rPr/>
            </w:pPr>
            <w:r>
              <w:rPr>
                <w:rFonts w:cs="Tahoma" w:ascii="Tahoma" w:hAnsi="Tahoma"/>
                <w:bCs/>
                <w:color w:val="000000"/>
                <w:sz w:val="18"/>
                <w:szCs w:val="18"/>
              </w:rPr>
              <w:t>Υποβολή της στρατηγικής επικοινωνίας του ΕΠ, καθώς και κάθε τροποποίησης αυτής της στρατηγικής 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ποπτεία παρακολούθησης της πορείας εφαρμογής του ΕΠ και ευθύνη για τη λήψη κατάλληλων μέτρων και διορθωτικών ενεργειών.</w:t>
            </w:r>
          </w:p>
          <w:p>
            <w:pPr>
              <w:pStyle w:val="Normal"/>
              <w:numPr>
                <w:ilvl w:val="0"/>
                <w:numId w:val="3"/>
              </w:numPr>
              <w:spacing w:before="120" w:after="120"/>
              <w:ind w:left="318" w:hanging="284"/>
              <w:rPr/>
            </w:pPr>
            <w:r>
              <w:rPr>
                <w:rFonts w:cs="Tahoma" w:ascii="Tahoma" w:hAnsi="Tahoma"/>
                <w:bCs/>
                <w:color w:val="000000"/>
                <w:sz w:val="18"/>
                <w:szCs w:val="18"/>
              </w:rPr>
              <w:t>Εποπτεία της εφαρμογής των ενεργειών πληροφόρησης και επικοινων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βολή προτάσεων τροποποίησης του ΕΠ στην Επ.Πα. για έγκριση και υποβολή των εγκεκριμένων τροποποιήσεων στην ΕΕ.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ων εκθέσεων υλοποίησης του ΕΠ στην Επ.Πα. για έγκριση. Υποβολή των εγκεκριμένων εκθέσεων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αναφορών για την προετοιμασία της ετήσιας εξέτασης του ΕΠ και ευθύνη για την ενημέρωση της Επ.Πα. σε σχέση με τα αποτελέσματα της ετήσιας εξέτασης του ΕΠ.</w:t>
            </w:r>
          </w:p>
          <w:p>
            <w:pPr>
              <w:pStyle w:val="Normal"/>
              <w:numPr>
                <w:ilvl w:val="0"/>
                <w:numId w:val="3"/>
              </w:numPr>
              <w:spacing w:before="120" w:after="120"/>
              <w:ind w:left="318" w:hanging="284"/>
              <w:rPr/>
            </w:pPr>
            <w:r>
              <w:rPr>
                <w:rFonts w:cs="Tahoma" w:ascii="Tahoma" w:hAnsi="Tahoma"/>
                <w:bCs/>
                <w:color w:val="000000"/>
                <w:sz w:val="18"/>
                <w:szCs w:val="18"/>
              </w:rPr>
              <w:t>Συνολική ευθύνη για την υποστήριξη του έργου της Επ.Πα. και την εφαρμογή των αποφάσεων αυτής. Συνολική ευθύνη για τη διοργάνωση και υποστήριξη των συνεδριάσεων της Επ.Πα. και τεχνικών συναντήσεων.</w:t>
            </w:r>
          </w:p>
          <w:p>
            <w:pPr>
              <w:pStyle w:val="Normal"/>
              <w:numPr>
                <w:ilvl w:val="3"/>
                <w:numId w:val="3"/>
              </w:numPr>
              <w:spacing w:before="120" w:after="120"/>
              <w:ind w:left="318" w:hanging="284"/>
              <w:rPr/>
            </w:pPr>
            <w:r>
              <w:rPr>
                <w:rFonts w:cs="Tahoma" w:ascii="Tahoma" w:hAnsi="Tahoma"/>
                <w:bCs/>
                <w:color w:val="000000"/>
                <w:sz w:val="18"/>
                <w:szCs w:val="18"/>
              </w:rPr>
              <w:t xml:space="preserve">Εισήγηση ορισμού Ενδιάμεσων Φορέων που θα αναλάβουν τη διαχείριση μέρους του ΕΠ ή συγκεκριμένα καθήκοντα της ΔΑ στον Περιφερειάρχη.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θή παρακολούθηση των ΕΦ, σύμφωνα με τα προβλεπόμενα σ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w:t>
            </w:r>
            <w:r>
              <w:rPr>
                <w:rFonts w:cs="Tahoma" w:ascii="Tahoma" w:hAnsi="Tahoma"/>
                <w:bCs/>
                <w:sz w:val="18"/>
                <w:szCs w:val="18"/>
              </w:rPr>
              <w:t>ης μεθοδολογίας και εξειδίκευσης των κριτηρίων επιλογής των πράξεων 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και έγκαιρης αξιολόγησης των προτάσεων που υποβάλλονται.</w:t>
            </w:r>
          </w:p>
          <w:p>
            <w:pPr>
              <w:pStyle w:val="Normal"/>
              <w:numPr>
                <w:ilvl w:val="0"/>
                <w:numId w:val="3"/>
              </w:numPr>
              <w:spacing w:before="120" w:after="120"/>
              <w:ind w:left="318" w:hanging="284"/>
              <w:rPr/>
            </w:pPr>
            <w:r>
              <w:rPr>
                <w:rFonts w:cs="Tahoma" w:ascii="Tahoma" w:hAnsi="Tahoma"/>
                <w:bCs/>
                <w:color w:val="000000"/>
                <w:sz w:val="18"/>
                <w:szCs w:val="18"/>
              </w:rPr>
              <w:t>Υποβολή στην Ευρωπαϊκή Επιτροπή των απαιτούμενων για τα μεγάλα έργα πληροφοριών.</w:t>
            </w:r>
          </w:p>
          <w:p>
            <w:pPr>
              <w:pStyle w:val="Normal"/>
              <w:numPr>
                <w:ilvl w:val="0"/>
                <w:numId w:val="3"/>
              </w:numPr>
              <w:spacing w:before="120" w:after="120"/>
              <w:ind w:left="318" w:hanging="284"/>
              <w:rPr/>
            </w:pPr>
            <w:r>
              <w:rPr>
                <w:rFonts w:cs="Tahoma" w:ascii="Tahoma" w:hAnsi="Tahoma"/>
                <w:bCs/>
                <w:color w:val="000000"/>
                <w:sz w:val="18"/>
                <w:szCs w:val="18"/>
              </w:rPr>
              <w:t xml:space="preserve">Εισήγηση στον Περιφερειάρχη, στον οποίο υπάγεται η ΕΥΔ, για την έκδοση: </w:t>
            </w:r>
          </w:p>
          <w:p>
            <w:pPr>
              <w:pStyle w:val="Normal"/>
              <w:numPr>
                <w:ilvl w:val="0"/>
                <w:numId w:val="7"/>
              </w:numPr>
              <w:spacing w:before="120" w:after="40"/>
              <w:ind w:left="816" w:hanging="357"/>
              <w:rPr/>
            </w:pPr>
            <w:r>
              <w:rPr>
                <w:rFonts w:cs="Tahoma" w:ascii="Tahoma" w:hAnsi="Tahoma"/>
                <w:bCs/>
                <w:color w:val="000000"/>
                <w:sz w:val="18"/>
                <w:szCs w:val="18"/>
              </w:rPr>
              <w:t>των προσκλήσεω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Ένταξης Πράξεων και των τροποποιήσεών τους</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 xml:space="preserve">των Αποφάσεων για απόρριψη προτάσεων για το ΕΠ και για Πράξεις για τις οποίες η ΕΥΔ ασκεί καθήκοντα ΕΦ </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δημοσιονομικών διορθώσεων και ανάκτησης αχρεωστήτως καταβληθέντων ποσώ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Ολοκλήρωσης Πράξεω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Ανάκλησης Ένταξης Πράξε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παρακολούθηση της πορείας υλοποίησης των Πράξεων του ΕΠ και ευθύνη για τη λήψη κατάλληλων μέτρων και διορθωτικών ενεργειών.</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sz w:val="18"/>
                <w:szCs w:val="18"/>
              </w:rPr>
              <w:t>Απόφαση συγκρότησης οργάνων επαληθεύσε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ώστε ο Δικαιούχος να λαμβάνει πλήρως το συνολικό ποσό της οφειλόμενης επιλέξιμης δαπάνης, εντός των προθεσμιών που θέτει το θεσμικό πλαίσιο.</w:t>
            </w:r>
          </w:p>
          <w:p>
            <w:pPr>
              <w:pStyle w:val="Normal"/>
              <w:numPr>
                <w:ilvl w:val="0"/>
                <w:numId w:val="3"/>
              </w:numPr>
              <w:spacing w:before="120" w:after="120"/>
              <w:ind w:left="318" w:hanging="284"/>
              <w:rPr/>
            </w:pPr>
            <w:r>
              <w:rPr>
                <w:rFonts w:cs="Tahoma" w:ascii="Tahoma" w:hAnsi="Tahoma"/>
                <w:bCs/>
                <w:color w:val="000000"/>
                <w:sz w:val="18"/>
                <w:szCs w:val="18"/>
              </w:rPr>
              <w:t>Εισήγηση στον Περιφερειάρχη των Εκθέσεων Επαληθεύσεων που προτείνουν δημοσιονομικές διορθώσεις/ ανακτήσει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παρακολούθηση της ανάκτησης αχρεωστήτως καταβληθέντων ποσών.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παρακολούθηση της συμμόρφωσης με συστάσεις σε συνέχεια εκθέσεων επαληθεύσεων και ελέγχων ελεγκτικών αρχών/ φορέων.</w:t>
            </w:r>
          </w:p>
          <w:p>
            <w:pPr>
              <w:pStyle w:val="Normal"/>
              <w:numPr>
                <w:ilvl w:val="0"/>
                <w:numId w:val="3"/>
              </w:numPr>
              <w:spacing w:before="120" w:after="120"/>
              <w:ind w:left="318" w:hanging="284"/>
              <w:rPr/>
            </w:pPr>
            <w:r>
              <w:rPr>
                <w:rFonts w:cs="Tahoma" w:ascii="Tahoma" w:hAnsi="Tahoma"/>
                <w:bCs/>
                <w:color w:val="000000"/>
                <w:sz w:val="18"/>
                <w:szCs w:val="18"/>
              </w:rPr>
              <w:t>Στην περίπτωση διαπίστωσης παράβασης εθνικού ή κοινοτικού δικαίου, τελικός έλεγχος φακέλου και διαβίβαση στις αρμόδιες αρχές/ όργανα, σύμφωνα με 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Απόφαση για τη θέση σε καθεστώς επιτήρησης των Δικαιούχων του ΕΣΠΑ 2014-2020, σύμφωνα με τα προβλεπόμενα στο θεσμικό πλαίσιο και για διορθωτικά μέτρ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όφαση για την αναστολή χρηματοδότηση της Πράξης και αίτημα στην αρμόδια Υπηρεσί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ης δήλωσης διαχείρισης και της ετήσιας σύνοψης στην ΕΕ. Συνεργασία με την Αρχή Πιστοποίησης και την Αρχή Ελέγχου.</w:t>
            </w:r>
          </w:p>
          <w:p>
            <w:pPr>
              <w:pStyle w:val="Normal"/>
              <w:numPr>
                <w:ilvl w:val="0"/>
                <w:numId w:val="3"/>
              </w:numPr>
              <w:spacing w:before="120" w:after="120"/>
              <w:ind w:left="318" w:hanging="284"/>
              <w:rPr/>
            </w:pPr>
            <w:r>
              <w:rPr>
                <w:rFonts w:cs="Tahoma" w:ascii="Tahoma" w:hAnsi="Tahoma"/>
                <w:bCs/>
                <w:color w:val="000000"/>
                <w:sz w:val="18"/>
                <w:szCs w:val="18"/>
              </w:rPr>
              <w:t>Υποβολή στον Περιφερειάρχη του προγράμματος ενεργειών Τεχνικής Βοήθειας  που συγχρηματοδοτείται από τους σχετικούς άξονες προτεραιότητας του ΕΠ</w:t>
            </w:r>
          </w:p>
          <w:p>
            <w:pPr>
              <w:pStyle w:val="Normal"/>
              <w:numPr>
                <w:ilvl w:val="0"/>
                <w:numId w:val="3"/>
              </w:numPr>
              <w:spacing w:before="120" w:after="120"/>
              <w:ind w:left="318" w:hanging="284"/>
              <w:rPr/>
            </w:pPr>
            <w:r>
              <w:rPr>
                <w:rFonts w:cs="Tahoma" w:ascii="Tahoma" w:hAnsi="Tahoma"/>
                <w:bCs/>
                <w:color w:val="000000"/>
                <w:sz w:val="18"/>
                <w:szCs w:val="18"/>
              </w:rPr>
              <w:t>Υποβολή στον Υπουργό Οικονομίας, Ανάπτυξης και Τουρισμού του ετήσιου προγράμματος ενεργειών Τεχνικής Βοήθειας που χρηματοδοτείται από αμιγώς εθνικούς πόρους.</w:t>
            </w:r>
          </w:p>
          <w:p>
            <w:pPr>
              <w:pStyle w:val="Normal"/>
              <w:numPr>
                <w:ilvl w:val="0"/>
                <w:numId w:val="3"/>
              </w:numPr>
              <w:spacing w:before="120" w:after="120"/>
              <w:ind w:left="318" w:hanging="284"/>
              <w:rPr/>
            </w:pPr>
            <w:r>
              <w:rPr>
                <w:rFonts w:cs="Tahoma" w:ascii="Tahoma" w:hAnsi="Tahoma"/>
                <w:bCs/>
                <w:color w:val="000000"/>
                <w:sz w:val="18"/>
                <w:szCs w:val="18"/>
              </w:rPr>
              <w:t>Συνολική ευθύνη ορθής εκτέλεσης των Πράξεων Τεχνικής Βοήθειας. Διασφάλιση της έγκαιρης πληρωμής των Αναδόχ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προμηθειών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τήρησης αρχείου παρεχόντων υπηρεσιών (εμπειρογνωμόνων, αξιολογητών, ελεγκτών, κλπ.) και προμηθευτών (αναδόχων ΤΒ).</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ολική ευθύνη για τις πληρωμές των Πράξεων Τεχνικής Βοήθει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αξιολόγηση κινδύνων απάτης στο πλαίσιο του ΕΠ. Έγκριση των αποτελεσμάτων αξιολόγησης για αποστολή τους στην Ειδική Υπηρεσία Θεσμικής Υποστήριξης. Ευθύνη παρακολούθησης της εφαρμογής μέτρων πρόληψης και αντιμετώπισης της απάτης από την ΕΥΔ και τους ΕΦ.</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εξέτασης ενδείξεων απάτης και αναφορά υπονοιών απάτης σύμφωνα με τα οριζόμενα στο ΣΔΕ. Ευθύνη τήρησης του σχετικού αρχείου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εξέτασης καταγγελιών που αφορούν σε συγχρηματοδοτούμενα έργα της προγραμματικής περιόδου 2014-2020, σύμφωνα με τα προβλεπόμενα στο ΣΔΕ. Επικοινωνία με την ΕΥΘΥ και τη Γενική Γραμματεία Καταπολέμησης της Διαφθορά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ον προσδιορισμό, αξιολόγηση και διαχείριση κινδύνων.  Ευθύνη εφαρμογής διορθωτικών μέτρων για την αντιμετώπιση προβλημάτων. Ενημέρωση Ειδικής Υπηρεσίας Θεσμικής Υποστήριξ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τελική υπογραφή εγγράφων και εκθέσεων, κατά τα προβλεπόμενα στις διαδικασίες του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και εποπτεία της εσωτερικής λειτουργίας της Υπηρεσίας. Συντονισμός και οργάνωση των αρμοδιοτήτων της Υπηρεσίας. Κατανομή εργασιών και πόρων και καθορισμός λειτουργικών ροών μεταξύ των Μονάδων, σε συνεργασία με τους Προϊσταμένους των Μονάδ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γάνωση της διοικητικής και γραμματειακής υποστήριξης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γάνωση και λειτουργία του ΟΠΣ και των πληροφορικών συστημάτων που χρησιμοποιεί η ΕΥΔ και των δικτυακών τόπ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ορθής εφαρμογής του Συστήματος Διαχείρισης Ποιότητας (ΣΔΠ), εφόσον η ΕΥΔ εφαρμόζει ΣΔΠ κατά </w:t>
            </w:r>
            <w:r>
              <w:rPr>
                <w:rFonts w:cs="Tahoma" w:ascii="Tahoma" w:hAnsi="Tahoma"/>
                <w:bCs/>
                <w:color w:val="000000"/>
                <w:sz w:val="18"/>
                <w:szCs w:val="18"/>
                <w:lang w:val="en-US"/>
              </w:rPr>
              <w:t>ISO</w:t>
            </w:r>
            <w:r>
              <w:rPr>
                <w:rFonts w:cs="Tahoma" w:ascii="Tahoma" w:hAnsi="Tahoma"/>
                <w:bCs/>
                <w:color w:val="000000"/>
                <w:sz w:val="18"/>
                <w:szCs w:val="18"/>
              </w:rPr>
              <w:t>.</w:t>
            </w:r>
          </w:p>
          <w:p>
            <w:pPr>
              <w:pStyle w:val="Normal"/>
              <w:numPr>
                <w:ilvl w:val="0"/>
                <w:numId w:val="3"/>
              </w:numPr>
              <w:spacing w:before="120" w:after="120"/>
              <w:ind w:left="318" w:hanging="284"/>
              <w:rPr/>
            </w:pPr>
            <w:r>
              <w:rPr>
                <w:rFonts w:cs="Tahoma" w:ascii="Tahoma" w:hAnsi="Tahoma"/>
                <w:bCs/>
                <w:color w:val="000000"/>
                <w:sz w:val="18"/>
                <w:szCs w:val="18"/>
              </w:rPr>
              <w:t>Απόφαση εκπόνησης μελετών, ερευνών, εμπειρογνωμοσυνών, εγχειριδίων διαδικασιών σχετικών με το αντικείμενο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γραφή εγγράφων προς όργανα της ΕΕ με τις απόψεις της ΕΥΔ που αφορούν στο ΕΠ.</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color w:val="000000"/>
                <w:sz w:val="18"/>
                <w:szCs w:val="18"/>
              </w:rPr>
              <w:t>Απαντήσεις σε ερωτήματα για την έννοια των διατάξεων που αφορούν σε θέματα της ΕΥΔ, για τα οποία υπάρχουν νομολογιακές λύσεις ή είναι δεδομένη η πρακτική της Υπηρεσίας, καθώς και οι απαντήσεις σε αιτήσεις υπηρεσιών πολιτών ή υπαλλήλων, με τις οποίες παρέχονται πληροφορίε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οίκηση/ οργάνωση του προσωπικού: </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sz w:val="18"/>
                <w:szCs w:val="18"/>
              </w:rPr>
              <w:t>Μέριμνα για κάλυψη αναγκών στελέχωσης ή συμπληρωματικής στελέχωσης.</w:t>
            </w:r>
          </w:p>
          <w:p>
            <w:pPr>
              <w:pStyle w:val="Normal"/>
              <w:numPr>
                <w:ilvl w:val="0"/>
                <w:numId w:val="7"/>
              </w:numPr>
              <w:spacing w:before="120" w:after="40"/>
              <w:ind w:left="709" w:hanging="283"/>
              <w:rPr/>
            </w:pPr>
            <w:r>
              <w:rPr>
                <w:rFonts w:cs="Tahoma" w:ascii="Tahoma" w:hAnsi="Tahoma"/>
                <w:bCs/>
                <w:color w:val="000000"/>
                <w:sz w:val="18"/>
                <w:szCs w:val="18"/>
              </w:rPr>
              <w:t>Υπογραφή εγγράφων επί θεμάτων προσωπικού (διοικητικά, οικονομικά, εκπαίδευσης, οργάνωσης), τα οποία δεν περιλαμβάνονται στις αρμοδιότητες του Περιφερειάρχη (άδεια και μετακίνηση Προϊσταμένου ΕΥΔ).</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Έκδοση αποφάσεων μετακίνησης εκτός έδρας των Προϊσταμένων Μονάδων και των υπαλλήλων, στο εσωτερικό ή εξωτερικό για υπηρεσία, καθώς και ερωτήματα και αποφάσεις χορήγησης άδειας στους υπαλλήλους αυτούς για εκπαίδευση ή μετεκπαίδευση στο εσωτερικό ή εξωτερικό, καθώς και η έγκριση των σχετικών δαπανών.</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Χορήγηση αδειών στους Προϊσταμένους των Μονάδων και των στελεχών τους.</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Εξασφάλιση καλών συνθηκών εργασίας.</w:t>
            </w:r>
          </w:p>
          <w:p>
            <w:pPr>
              <w:pStyle w:val="Normal"/>
              <w:numPr>
                <w:ilvl w:val="0"/>
                <w:numId w:val="7"/>
              </w:numPr>
              <w:spacing w:before="120" w:after="40"/>
              <w:ind w:left="709" w:hanging="283"/>
              <w:rPr/>
            </w:pPr>
            <w:r>
              <w:rPr>
                <w:rFonts w:cs="Tahoma" w:ascii="Tahoma" w:hAnsi="Tahoma"/>
                <w:bCs/>
                <w:color w:val="000000"/>
                <w:sz w:val="18"/>
                <w:szCs w:val="18"/>
              </w:rPr>
              <w:t>Συνολική ευθύνη για τη χαρτογράφηση του προσωπικού της ΕΥΔ, την τήρηση καταλόγου υπόχρεων σε δήλωση μη σύγκρουσης συμφερόντων και δήλωση περιουσιακής κατάστασης.</w:t>
            </w:r>
          </w:p>
          <w:p>
            <w:pPr>
              <w:pStyle w:val="Normal"/>
              <w:numPr>
                <w:ilvl w:val="0"/>
                <w:numId w:val="7"/>
              </w:numPr>
              <w:spacing w:before="120" w:after="40"/>
              <w:ind w:left="709" w:hanging="283"/>
              <w:rPr/>
            </w:pPr>
            <w:r>
              <w:rPr>
                <w:rFonts w:cs="Tahoma" w:ascii="Tahoma" w:hAnsi="Tahoma"/>
                <w:bCs/>
                <w:color w:val="000000"/>
                <w:sz w:val="18"/>
                <w:szCs w:val="18"/>
              </w:rPr>
              <w:t>Συνολική ευθύνη για την εφαρμογή της διαδικασίας εναλλαγής προσωπικού σε ευαίσθητες θέσεις εργασίας και ενημέρωση της ΜΟΔ.</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sz w:val="18"/>
                <w:szCs w:val="18"/>
              </w:rPr>
              <w:t>Ορισμός Υπευθύνων (π.χ. για θέματα απάτης, Διαχείρισης Κινδύνων, Δημοσιότητας, ΟΠΣ, κλπ.).</w:t>
            </w:r>
          </w:p>
          <w:p>
            <w:pPr>
              <w:pStyle w:val="Normal"/>
              <w:numPr>
                <w:ilvl w:val="0"/>
                <w:numId w:val="7"/>
              </w:numPr>
              <w:spacing w:before="120" w:after="40"/>
              <w:ind w:left="709" w:hanging="283"/>
              <w:rPr>
                <w:rFonts w:ascii="Tahoma" w:hAnsi="Tahoma" w:cs="Tahoma"/>
                <w:bCs/>
                <w:sz w:val="18"/>
                <w:szCs w:val="18"/>
              </w:rPr>
            </w:pPr>
            <w:r>
              <w:rPr>
                <w:rFonts w:cs="Tahoma" w:ascii="Tahoma" w:hAnsi="Tahoma"/>
                <w:bCs/>
                <w:sz w:val="18"/>
                <w:szCs w:val="18"/>
              </w:rPr>
              <w:t xml:space="preserve">Έκδοση αποφάσεων για τη συγκρότηση </w:t>
            </w:r>
            <w:r>
              <w:rPr>
                <w:rFonts w:cs="Tahoma" w:ascii="Tahoma" w:hAnsi="Tahoma"/>
                <w:bCs/>
                <w:color w:val="000000"/>
                <w:sz w:val="18"/>
                <w:szCs w:val="18"/>
              </w:rPr>
              <w:t xml:space="preserve">Ομάδας Διαχείρισης Κινδύνων και Ομάδας Αξιολόγησης Κινδύνων Απάτης. Ευθύνη για το συντονισμό των εργασιών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οφάσεις σύστασης, συγκρότησης και ορισμού μελών των συλλογικών οργάνων - επιτροπών και ομάδων εργασίας, χωρίς αμοιβή, για θέματα της αρμοδιότητάς τ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γραφή εγγράφων με τα οποία ζητείται από τις αρμόδιες Υπηρεσίες, ο ορισμός εκπροσώπων ως μελών σε συλλογικά όργανα ή ειδικές ομάδε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διάγνωση και αποτύπωση των αναγκών εκπαίδευσης/ κατάρτισης του προσωπικού της ΕΥΔ, των ΕΦ και των Δικαιούχ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Αρχή Πιστοποίησης, ΕΔΕΛ και ΕΕ και παροχή όλων των αναγκαίων πληροφοριών σε θέματα της ΕΥΔ.</w:t>
            </w:r>
          </w:p>
          <w:p>
            <w:pPr>
              <w:pStyle w:val="Normal"/>
              <w:numPr>
                <w:ilvl w:val="0"/>
                <w:numId w:val="3"/>
              </w:numPr>
              <w:spacing w:before="120" w:after="120"/>
              <w:ind w:left="318" w:hanging="284"/>
              <w:rPr/>
            </w:pPr>
            <w:r>
              <w:rPr>
                <w:rFonts w:cs="Tahoma" w:ascii="Tahoma" w:hAnsi="Tahoma"/>
                <w:bCs/>
                <w:color w:val="000000"/>
                <w:sz w:val="18"/>
                <w:szCs w:val="18"/>
              </w:rPr>
              <w:t>Συνεργασία και ενημέρωση της Γενικής Γραμματείας Καταπολέμησης της Διαφθοράς (AFCOS).</w:t>
            </w:r>
          </w:p>
          <w:p>
            <w:pPr>
              <w:pStyle w:val="Normal"/>
              <w:numPr>
                <w:ilvl w:val="0"/>
                <w:numId w:val="3"/>
              </w:numPr>
              <w:spacing w:before="120" w:after="120"/>
              <w:ind w:left="318" w:hanging="284"/>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αντήσεις σε σχετικά πορίσματα ελέγχου που διενεργούνται από τα αρμόδια εθνικά και ενωσιακά ελεγκτικά όργανα. Συνεργασία με την ΕΑΣ και την Αρχή Ελέγχου, εφόσον απαιτείται.</w:t>
            </w:r>
          </w:p>
          <w:p>
            <w:pPr>
              <w:pStyle w:val="Normal"/>
              <w:numPr>
                <w:ilvl w:val="0"/>
                <w:numId w:val="3"/>
              </w:numPr>
              <w:spacing w:before="120" w:after="120"/>
              <w:ind w:left="318" w:hanging="284"/>
              <w:rPr/>
            </w:pPr>
            <w:r>
              <w:rPr>
                <w:rFonts w:cs="Tahoma" w:ascii="Tahoma" w:hAnsi="Tahoma"/>
                <w:bCs/>
                <w:color w:val="000000"/>
                <w:sz w:val="18"/>
                <w:szCs w:val="18"/>
              </w:rPr>
              <w:t xml:space="preserve">Εξασφάλιση των απαραίτητων συνεργασιών με τις Επιτελικές Δομές ή/και άλλες αρμόδιες Υπηρεσίες Υπουργείων, την Περιφερειακή Αναπτυξιακή Επιτροπή ΕΣΠΑ και τους Ενδιάμεσους Φορείς που έχουν οριστεί. Ευθύνη για την ενημέρωση της Περιφερειακής Αναπτυξιακής Επιτροπής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κπροσώπηση της Υπηρεσίας.</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r>
        <w:br w:type="page"/>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40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003"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Περιφερειάρχης του οικείου ΕΠ </w:t>
            </w:r>
          </w:p>
          <w:p>
            <w:pPr>
              <w:pStyle w:val="Normal"/>
              <w:numPr>
                <w:ilvl w:val="0"/>
                <w:numId w:val="5"/>
              </w:numPr>
              <w:spacing w:before="40" w:after="40"/>
              <w:ind w:left="714" w:hanging="357"/>
              <w:rPr/>
            </w:pPr>
            <w:r>
              <w:rPr>
                <w:rFonts w:cs="Tahoma" w:ascii="Tahoma" w:hAnsi="Tahoma"/>
                <w:bCs/>
                <w:color w:val="000000"/>
                <w:sz w:val="18"/>
                <w:szCs w:val="18"/>
              </w:rPr>
              <w:t>Υπηρεσίες Εθνικής Αρχής Συντονισμού</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Αρχή Πιστοποίησης </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Φορέας Χρηματοδότησης, ΔΔΕ</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Περιφερειακή Επιτροπή Ανάπτυξης ΕΣΠΑ</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πιτελικές Δομές, Υπηρεσίες Υπουργείου/ Περιφέρεια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νδιάμεσοι Φορείς του ΕΠ</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Δικαιούχοι</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ΕΔΕΛ </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λεγκτικές αρχές/ φορεί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ΜΟΔ</w:t>
            </w:r>
          </w:p>
        </w:tc>
      </w:tr>
    </w:tbl>
    <w:p>
      <w:pPr>
        <w:pStyle w:val="Normal"/>
        <w:rPr/>
      </w:pPr>
      <w:r>
        <w:rPr/>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pPr>
            <w:r>
              <w:rPr>
                <w:rFonts w:cs="Tahoma" w:ascii="Tahoma" w:hAnsi="Tahoma"/>
                <w:b/>
                <w:bCs/>
                <w:color w:val="FFFFFF"/>
                <w:sz w:val="18"/>
                <w:szCs w:val="18"/>
              </w:rPr>
              <w:t xml:space="preserve">3. ΠΡΟΣΟΝΤΑ ΚΑΛΥΨΗΣ ΘΕΣΗΣ ΕΡΓΑΣΙΑΣ </w:t>
            </w:r>
          </w:p>
        </w:tc>
      </w:tr>
      <w:tr>
        <w:trPr>
          <w:trHeight w:val="290" w:hRule="atLeast"/>
        </w:trPr>
        <w:tc>
          <w:tcPr>
            <w:tcW w:w="963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1"/>
              </w:numPr>
              <w:spacing w:before="40" w:after="40"/>
              <w:ind w:left="714" w:hanging="357"/>
              <w:rPr/>
            </w:pPr>
            <w:r>
              <w:rPr>
                <w:rFonts w:cs="Tahoma" w:ascii="Tahoma" w:hAnsi="Tahoma"/>
                <w:sz w:val="18"/>
                <w:szCs w:val="18"/>
              </w:rPr>
              <w:t>Πτυχίο ή δίπλωμα Α.Ε.Ι. (ΠΕ/ΤΕ) της ημεδαπής ή ισότιμου ιδρύματος της αλλοδαπής</w:t>
            </w:r>
          </w:p>
          <w:p>
            <w:pPr>
              <w:pStyle w:val="Normal"/>
              <w:numPr>
                <w:ilvl w:val="0"/>
                <w:numId w:val="1"/>
              </w:numPr>
              <w:spacing w:before="40" w:after="40"/>
              <w:ind w:left="714" w:hanging="357"/>
              <w:rPr>
                <w:rFonts w:ascii="Tahoma" w:hAnsi="Tahoma" w:cs="Tahoma"/>
                <w:sz w:val="18"/>
                <w:szCs w:val="18"/>
              </w:rPr>
            </w:pPr>
            <w:r>
              <w:rPr>
                <w:rFonts w:cs="Tahoma" w:ascii="Tahoma" w:hAnsi="Tahoma"/>
                <w:sz w:val="18"/>
                <w:szCs w:val="18"/>
              </w:rPr>
              <w:t>Επαγγελματική εμπειρία:</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10ετής για τους κατόχους πτυχίου ή διπλώματος της ημεδαπής ή ισότιμου ιδρύματος της αλλοδαπής</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8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6ετής για τους κατόχους διδακτορικού διπλώματος της ημεδαπής ή ισότιμου της αλλοδαπής</w:t>
            </w:r>
          </w:p>
          <w:p>
            <w:pPr>
              <w:pStyle w:val="Normal"/>
              <w:numPr>
                <w:ilvl w:val="0"/>
                <w:numId w:val="1"/>
              </w:numPr>
              <w:spacing w:before="40" w:after="40"/>
              <w:ind w:left="714" w:hanging="357"/>
              <w:rPr>
                <w:rFonts w:ascii="Tahoma" w:hAnsi="Tahoma" w:cs="Tahoma"/>
                <w:sz w:val="18"/>
                <w:szCs w:val="18"/>
              </w:rPr>
            </w:pPr>
            <w:r>
              <w:rPr>
                <w:rFonts w:cs="Tahoma" w:ascii="Tahoma" w:hAnsi="Tahoma"/>
                <w:sz w:val="18"/>
                <w:szCs w:val="18"/>
              </w:rPr>
              <w:t>Άσκηση αρμοδιοτήτων διοίκησης και ιδίως άσκηση αρμοδιοτήτων προϊσταμένου σε οποιοδήποτε επίπεδο διοίκησης (τουλάχιστον 1 έτος)</w:t>
            </w:r>
          </w:p>
          <w:p>
            <w:pPr>
              <w:pStyle w:val="Normal"/>
              <w:spacing w:before="40" w:after="40"/>
              <w:ind w:left="714" w:hanging="357"/>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Πολύ 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 xml:space="preserve">Ικανότητα διοίκησης και οργάνωσης </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παρακίνησης των υφισταμένων και εστίασης στο αποτέλεσμα</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Πολύ καλή γνώση μίας ξένης κοινοτικής γλώσσας</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internet </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 -Πληροφοριακό σύστημα κρατικών ενισχύσεων)</w:t>
            </w:r>
          </w:p>
          <w:p>
            <w:pPr>
              <w:pStyle w:val="HTMLPreformatted"/>
              <w:overflowPunct w:val="false"/>
              <w:autoSpaceDE w:val="false"/>
              <w:spacing w:before="40" w:after="40"/>
              <w:ind w:left="714" w:hanging="357"/>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68" w:hRule="atLeast"/>
        </w:trPr>
        <w:tc>
          <w:tcPr>
            <w:tcW w:w="963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Εμπειρία συνεργασίας με υπηρεσίες Διεθνών ή Ευρωπαϊκών Οργανισμών</w:t>
            </w:r>
            <w:r>
              <w:rPr>
                <w:rFonts w:cs="Tahoma" w:ascii="Tahoma" w:hAnsi="Tahoma"/>
                <w:b/>
                <w:sz w:val="18"/>
                <w:szCs w:val="18"/>
                <w:highlight w:val="yellow"/>
              </w:rPr>
              <w:t xml:space="preserve"> </w:t>
            </w:r>
            <w:bookmarkStart w:id="2" w:name="_GoBack"/>
            <w:bookmarkEnd w:id="2"/>
          </w:p>
        </w:tc>
      </w:tr>
    </w:tbl>
    <w:p>
      <w:pPr>
        <w:pStyle w:val="Normal"/>
        <w:rPr/>
      </w:pPr>
      <w:r>
        <w:rPr/>
      </w:r>
    </w:p>
    <w:sectPr>
      <w:headerReference w:type="default" r:id="rId2"/>
      <w:footerReference w:type="default" r:id="rId3"/>
      <w:type w:val="nextPage"/>
      <w:pgSz w:w="11906" w:h="16838"/>
      <w:pgMar w:left="1247" w:right="1021" w:gutter="0" w:header="709" w:top="1440" w:footer="4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6</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5315" cy="36639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5315" cy="366395"/>
                        </a:xfrm>
                        <a:prstGeom prst="rect">
                          <a:avLst/>
                        </a:prstGeom>
                      </pic:spPr>
                    </pic:pic>
                  </a:graphicData>
                </a:graphic>
              </wp:inline>
            </w:drawing>
          </w:r>
        </w:p>
      </w:tc>
    </w:tr>
  </w:tbl>
  <w:p>
    <w:pPr>
      <w:pStyle w:val="Footer"/>
      <w:tabs>
        <w:tab w:val="clear" w:pos="8306"/>
        <w:tab w:val="center" w:pos="4153" w:leader="none"/>
        <w:tab w:val="right" w:pos="8505" w:leader="none"/>
      </w:tabs>
      <w:ind w:right="-199" w:hanging="0"/>
      <w:jc w:val="right"/>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332" w:hRule="atLeast"/>
      </w:trPr>
      <w:tc>
        <w:tcPr>
          <w:tcW w:w="9541"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 xml:space="preserve">Θ.Ε 1: Προϊστάμενος ΕΥΔ ΠΕΠ                                       1 </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numFmt w:val="bullet"/>
      <w:lvlText w:val="-"/>
      <w:lvlJc w:val="left"/>
      <w:pPr>
        <w:tabs>
          <w:tab w:val="num" w:pos="0"/>
        </w:tabs>
        <w:ind w:left="820" w:hanging="360"/>
      </w:pPr>
      <w:rPr>
        <w:rFonts w:ascii="Tahoma" w:hAnsi="Tahoma" w:cs="Tahom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36:00Z</dcterms:created>
  <dc:creator>ΔΟΥΛΓΕΡΩΦ ΙΒΑΝΑ (Ivana Doulgerof)</dc:creator>
  <dc:description/>
  <cp:keywords/>
  <dc:language>en-US</dc:language>
  <cp:lastModifiedBy>dbrillaki</cp:lastModifiedBy>
  <cp:lastPrinted>2015-09-28T15:12:00Z</cp:lastPrinted>
  <dcterms:modified xsi:type="dcterms:W3CDTF">2015-11-07T10:05:00Z</dcterms:modified>
  <cp:revision>86</cp:revision>
  <dc:subject/>
  <dc:title>Προϊστάμενος ΕΥΔ ΠΕ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A42CE8228AFC6B4F829CF3426573F284</vt:lpwstr>
  </property>
</Properties>
</file>